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ОБОСОБЕНА ПОЗИЦИЯ 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  <w:lang w:val="bg-BG"/>
        </w:rPr>
        <w:t>. „ВАРИВА, ПОДПРАВКИ,  НАПИТКИ И ДРУГИ ПАКЕТИРАНИ ПРОДУКТИ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от ...........................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  <w:lang w:val="bg-BG"/>
        </w:rPr>
        <w:t>..........</w:t>
      </w:r>
      <w:r>
        <w:rPr>
          <w:sz w:val="26"/>
          <w:szCs w:val="26"/>
          <w:lang w:val="en-US"/>
        </w:rPr>
        <w:t>..........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  <w:lang w:val="en-US"/>
        </w:rPr>
        <w:t>..............</w:t>
      </w:r>
      <w:r>
        <w:rPr>
          <w:sz w:val="26"/>
          <w:szCs w:val="26"/>
          <w:lang w:val="bg-BG"/>
        </w:rPr>
        <w:t>.......................................................</w:t>
      </w:r>
      <w:r>
        <w:rPr>
          <w:sz w:val="26"/>
          <w:szCs w:val="26"/>
          <w:lang w:val="en-US"/>
        </w:rPr>
        <w:t>........................................................................</w:t>
      </w:r>
      <w:r>
        <w:rPr>
          <w:sz w:val="26"/>
          <w:szCs w:val="26"/>
          <w:lang w:val="bg-BG"/>
        </w:rPr>
        <w:t>...........................,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i/>
          <w:sz w:val="22"/>
          <w:szCs w:val="22"/>
          <w:lang w:val="en-US"/>
        </w:rPr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  <w:tab/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в качеството си на….............................................</w:t>
      </w:r>
      <w:r>
        <w:rPr>
          <w:sz w:val="26"/>
          <w:szCs w:val="26"/>
          <w:lang w:val="en-US"/>
        </w:rPr>
        <w:t>..</w:t>
      </w:r>
      <w:r>
        <w:rPr>
          <w:sz w:val="26"/>
          <w:szCs w:val="26"/>
          <w:lang w:val="bg-BG"/>
        </w:rPr>
        <w:t xml:space="preserve">.....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на ......................................</w:t>
      </w:r>
      <w:r>
        <w:rPr>
          <w:sz w:val="26"/>
          <w:szCs w:val="26"/>
          <w:lang w:val="en-US"/>
        </w:rPr>
        <w:t>...........</w:t>
      </w:r>
      <w:r>
        <w:rPr>
          <w:sz w:val="26"/>
          <w:szCs w:val="26"/>
          <w:lang w:val="bg-BG"/>
        </w:rPr>
        <w:t>.........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  <w:lang w:val="bg-BG"/>
        </w:rPr>
        <w:t>............. с ЕИК/БУЛСТАТ .........................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ab/>
        <w:tab/>
        <w:tab/>
      </w:r>
      <w:r>
        <w:rPr>
          <w:i/>
          <w:sz w:val="22"/>
          <w:szCs w:val="22"/>
          <w:lang w:val="bg-BG"/>
        </w:rPr>
        <w:t>(длъжност)</w:t>
      </w:r>
      <w:r>
        <w:rPr>
          <w:sz w:val="22"/>
          <w:szCs w:val="22"/>
          <w:lang w:val="bg-BG"/>
        </w:rPr>
        <w:tab/>
        <w:tab/>
        <w:tab/>
      </w:r>
      <w:r>
        <w:rPr>
          <w:sz w:val="22"/>
          <w:szCs w:val="22"/>
          <w:lang w:val="en-US"/>
        </w:rPr>
        <w:tab/>
      </w: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-360" w:firstLine="720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открита процедура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 xml:space="preserve">„Доставка на хранителни продукти по обособени позиции за нуждите на звената в Община Лясковец за периода 01.01.2020 г. – 31.12.2020 г.”: </w:t>
      </w:r>
    </w:p>
    <w:p>
      <w:pPr>
        <w:pStyle w:val="Normal"/>
        <w:ind w:firstLine="708"/>
        <w:jc w:val="both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lang w:val="bg-BG"/>
        </w:rPr>
        <w:t xml:space="preserve">ОБОСОБЕНА  ПОЗИЦИЯ </w:t>
      </w:r>
      <w:r>
        <w:rPr>
          <w:b/>
          <w:lang w:val="ru-RU"/>
        </w:rPr>
        <w:t>7</w:t>
      </w:r>
      <w:r>
        <w:rPr>
          <w:b/>
          <w:lang w:val="bg-BG"/>
        </w:rPr>
        <w:t xml:space="preserve">. </w:t>
      </w:r>
      <w:r>
        <w:rPr>
          <w:b/>
          <w:sz w:val="26"/>
          <w:szCs w:val="26"/>
          <w:lang w:val="bg-BG"/>
        </w:rPr>
        <w:t>„ВАРИВА, ПОДПРАВКИ,  НАПИТКИ И ДРУГИ ПАКЕТИРАНИ ПРОДУКТИ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1696"/>
        <w:gridCol w:w="3788"/>
        <w:gridCol w:w="904"/>
        <w:gridCol w:w="1198"/>
        <w:gridCol w:w="954"/>
        <w:gridCol w:w="898"/>
        <w:gridCol w:w="1022"/>
        <w:gridCol w:w="1178"/>
        <w:gridCol w:w="1139"/>
        <w:gridCol w:w="1164"/>
      </w:tblGrid>
      <w:tr>
        <w:trPr>
          <w:tblHeader w:val="true"/>
          <w:trHeight w:val="7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№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Артикул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Мяр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Количество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тойност на отстъпката или  надцен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инична предлагана  ц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предлагана ц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blHeader w:val="true"/>
          <w:trHeight w:val="25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1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 w:eastAsia="bg-BG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 w:eastAsia="bg-BG"/>
              </w:rPr>
              <w:t>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 w:eastAsia="bg-BG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кпулвер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кпулвер – набухвател по ТД на производителя.Смес от сода бикарбонат, пирофосфат и нишесте в пакетчета от 0,010 кг./бр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хар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хар на зърна – по ТД на производителя. Цвят – кафяв до черен. Вкус и мирис– специфичен за подправката. Опаковка – фолирани пликчета от 0.010 кг./бр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сквити обикновени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сквити –  по ТД на производителя. Ронливи, лесно поемащи течности. Краищата на бисквитите да са гладки или с фигурни шарки. Влага 6%, обща захар /захароза/ абс. сухо вещество не повече от 28%, масленост на абс. сухо вещество от 7÷25%. Бисквитите да са пакетирани в опаковка от 0,330 гр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.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сквити пълнозърнести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сквити, направени от пълнозърнести житни култури по ТД на производителя. Индивидуална производствена опаковка от 0,400 кг./бр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сквити чаени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сквити чаени по ТД на производителя. Бисквитите да са в пакети по 150 гр. Масленост на абс. с. вещество не по- малко от 18 % . Производствена опаковка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за с натурални подсладители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за с натурални подсладители с характерен вкус, цвят бежов. Опаковка - пластмасови бутилки от 1 л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улгур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улгур на зърна (жито) по ТД на производителя. І-во качество от бланширани, изсушени и натрошени зърна на меката и твърда пшеница. Цвят от светъл до тъмно жълт. Пакетирано в пакети по 0,500 кг. без загнили, навлажнени или мухлясали места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анилия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Д на производителя. Съдържание на ванилин 100%. Вкус и мирис – специфични за подправката. Опаковка – пликчета от пергаментова хартия от 0,002 кг./бр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3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ода за пиене изворна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ода за пиене изворна за ежедневна консумация. С ниска минерализация – до 300 mg/l, флуор до 1.5мг./л., негазирана. Състав на водата – неутрален или слабо алкален с PH над 7. Водата да бъде бутилирана в бутилки с вместимост между 9 л. и 11 л., опаковка - бутилки от РЕТ (полиетилен терефталат) материал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ода за пиене минерална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ода за пиене минерална. С ниска минерализация – до 300 mg/l, флуор до 1.5 мг./л., негазирана. Състав на водата – неутрален или слабо алкален с PH над 7. Водата да бъде бутилирана в бутилки с вместимост между 9 л. и 11 л., опаковка - бутилки от РЕТ (полиетилен терефталат) материал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ода за пиене трапезна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ода за пиене трапезна за ежедневна консумация.  С ниска минерализация – до 300 mg/l, флуор до 1.5 мг./л., негазирана. Състав на водата – неутрален или слабо алкален с PH над 7. Водата да бъде бутилирана в бутилки с вместимост между 9 л. и 11 л., опаковка - бутилки от РЕТ (полиетилен терефталат) материал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алета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а мляна галета приготвена от брашно тип 500, мая и готварска сол, цвят бял до кремав, мирис специфичен за продукта, без мирис на плесен и запарено. В опаковка от 0.500 кг.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7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с за качамак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Д на производителя. Цвят – кремав до жълт, без наличие на тричени части. Мирис – специфичен за царевичен грис, без мирис на плесен и запарено. Хрус при сдъвкване да не се усеща. Опаковка – в целофанови пликове по 1 кг.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7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с пшеничен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Д на производителя. Цвят – бял до кремав, без наличие на тричени части. Мирис – специфичен за пшеничен грис, без мирис на плесен и запарено. Хрус при сдъвкване да не се усеща. Опаковка – в целофанови пликове по 1 кг.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7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с царевичен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Д на производителя. Цвят – кремав до жълт, без наличие на тричени части. Мирис – специфичен за царевичен грис, без мирис на плесен и запарено. Хрус при сдъвкване да не се усеща. Опаковка – в целофанови пликове по 1 кг.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финов лист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Д на производителя. Цели изсушени листа във полиетиленови пликчета по  0,010 кг./бр. Мирис – характерен за подправката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весил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Д на производителя. Добре изсушени и наронени от растението девесил. Вкус и мирис – приятни, специфични. Не трябва да има чужди примеси, мирис и вкус. Опаковка – фолирани пликчета по 0.010 кг./бр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7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жоджен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шени и наронени цели или начупени листа от растението джоджен. Аромат- специфичен. Не трябва да има чужди мирис и вкус. Да е опакована в чисти пакети от 10 гр., направени от материал който не влияе на продукта, но го предпазва от достъп или загуба на влага и летливи вещества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да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да на зърна (гречка) - по ТД на производителя, блед цвят на триъгълните зрънца,  необработени, сурови, без примеси и замърсители, без признаци на развала и плесен,  опаковани в плик по 0,500 к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204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хар - Рафинирана бяла / Екстра бяла захар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хар кристална по ТД на производителя. Сухи, неслепени, еднородни кристали с ясно изразени стени. Цвят – бял с блясък. Вкус – сладък. Разтворимост – пълна. Не се допускат чужди примеси, мирис и привкус. Еднородност на кристалите – рафинирана захар – 80%. Съдържание на захароза от сухото вещество – не по-малко от 99,9%. Обща пепел – не повече от 0,025% и влага – не повече от 0,10%. Опаковка 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пликове по 1 к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хар Кафява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хар с характерен кафяв цвят, сладък вкус, без примеси. Индивидуална опаковка по 0.500 к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харин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подсладител на таблетки. Опаковка от 1200 бр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опаковка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даиф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Д на производителя. Състав: брашно, вода, сол. Производствена опаковка от 0.400 кг.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као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као - пълномаслено какао на прах в разфасовки от 0.045 кг./бр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нела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Д на производителя. Цвят – светлокафяв. Вкус – леко нагарчащ. Опаковка – фолирани пликчета от 0,010 кг./бр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ноа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ноа зърна - по ТД на производителя. Киноа: зрънца  - ситни и напълно кръгли, цвят - бял. В опаковка от 0.400 кг. Без примеси, замърсители и вредители, без загнили, навлажнени или мухлясали места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пър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Д на производителя, добре изсушен и наронен. Вкус и мирис – приятни, специфични. Не трябва да има чужди примеси, мирис и вкус. Опаковка – фолирани пликчета от 0.010 кг./бр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и за баница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Д на производителя. Корите да бъдат опаковани в полипропиленова опаковка от производител по 0,500 к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нфлейкс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ърнена закуска от зърнено-житно растение или царевица за директна консумация. Състав: царевично брашно, растителна мазнина, малтодекстрин, сол, калциев карбонат, железен глюконат, емулгатори (Е 471) или еквивалентна ТД на производителя. Индивидуална производствена опаковка от 0.500 к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ус-кус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 твърда пшеница по ТД на производителя. Произведени 100% от пшеничен грис и вода, с яйца. Опаковани в пакети по 0,400 к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еща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еща по ТД на производителя. І-во качество, от здрави, средно големи зърна с високи вкусови качества. Опакована в пакети по 1 кг., чиста, без наличие на примеси, следи от вредители и начупени зърна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онена киселина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Д на производителя. Еднородна, суха, неслепена, цвят бял, с мирис характерен за продукта. Пълна разтворимост. Чужди примеси не се допускат.Опаковка от 0,010 кг./бр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гданоз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Д на производителя - добре изсушени и наронени, цели или начупени листа от растението магданоз. Не трябва да има чужди примеси. Опаковка - фолирани пликчета по 0.010 кг./бр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арони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Д на производителя, без яйца, с цвят бял, жълтеникав, еднакъв без признаци на недобро омесване. Мирис свойствен без неприсъщи миризми. Вкус свойствен без горчивина, застоялост и др. страничен привкус, без оцветители. Опаковани в пакети по 0.400 к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арони  пълнозърнести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Д на производителя, без яйца, от брашно тип Грахам, с жълтеникаво пепеляв цвят, еднакъв без признаци на недобро омесване. Мирис свойствен без неприсъщи миризми. Вкус свойствен без горчивина, застоялост и др. страничен привкус, без оцветители. Опаковани в пакети по 0.250 к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гарин- 100%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гарин-100%  растителен продукт. По ТД на производителя. Рафинирано растително масло, втвърдено соево масло, вода, сол, лимонена киселина, емулгатори, ароматизатор, консервант, оцветител. Опаковка от 0.250 к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я за хляб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я за хляб по ТД на производителя. В опаковка от 0,042 кг./бр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юсли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Д на производителя. Състав на хранителната смес: фини люспи от зърнени култури и ядки (овесени ядки, царевични люспи, ечемични ядки, пшенични ядки, ръжени ядки и др.) без примеси.  В опаковка от 1 к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юсли с плодове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Д на производителя. Състав: фини люспи от зърнени култури с ядки и сушени плодове до 30 %, 100% овесени  и др. ядки, без примеси  В опаковка от 1 к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турален сок  100 %  -зеленчуков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турален сок - 100 % зеленчуков по ТД на производителя. Концентриран пастьоризиран сок без консерванти и оцветители, 100 %  зеленчуков. Вкус-специфичен за различните видове. Не се допуска страничен мирис и привкус. Опаковка – тетрапак кутии по 1 л. с ненарушена цялост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 xml:space="preserve">л. 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турален сок 100 % - плодов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турален сок - 100 % плодов по ТД на производителя. Концентриран пастьоризиран сок без консерванти и оцветители. Вкус-специфичен за различните видове. Не се допуска страничен мирис и привкус. Опаковка – тетрапак кутии по 1 л. с ненарушена цялост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турален сок 100 % - плодов микс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турален сок - 100 % плодов микс (мултивитамин) по ТД на производителя. Концентриран пастьоризиран сок без консерванти и оцветители. Вкус-специфичен за различните видове плодове, от които е направен. Не се допуска страничен мирис и привкус. Опаковка–тетрапак кутии по 1 л. с ненарушена цялост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ктар 100% плодов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ктар 100% плодов - различни видове, по ТД на производителя. Разредено пюре от плодове без добавена захар, без консерванти. Специфичен вкус на плодове с концентрация 100 %. В производствена опаковка с ненарушена цялост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ктар 100% плодово - зеленчуков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ктар 100% плодово – зеленчуков различни видове, по ТД на производителя. Разредено пюре от плодове и зеленчуци без добавена захар, без консерванти. Специфичен вкус на комбинация от плодове и зеленчуци, с концентрация 100 %. В производствена опаковка – тетрапак - от 1 л., с ненарушена цялост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ишесте -плодово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ишесте десертно – по ТД на производителя. Прах с/без включени безвредни бои за хранителни цели. Боята да отговаря на аромата на есенцията. Не се допуска смесването на отделни видове нишесте. Вкус – специфичен, без страничен привкус и мирис. Нишестето да е опаковано във полипропиленови пликове по 0,100 кг. /бр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ишесте пшенично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ишесте пшенично натурално – по ТД на производителя. Вкус – специфичен, без страничен привкус и мирис. Нишестето да е опаковано във полипропиленови пликове по 0,100 кг. / бр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ишесте царевично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ишесте царевично натурално. Вкус – специфичен, без страничен привкус и мирис. Нишестето да е опаковано във полипропиленови пликове по 0,100 кг./бр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ишесте -шоколад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ишесте десертно – по ТД на производителя. Прах с/без включени безвредни бои за хранителни цели. Боята да отговаря на аромата на есенцията. Не се допуска смесването на отделни видове нишесте. Вкус – специфичен, без страничен привкус и мирис. Нишестето да е опаковано във полипропиленови пликове по 0,100 кг./бр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весени ядки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весени ядки по ТД на производителя. 100% овес, без примеси, в пакети по 1 к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255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лио, рафинирано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ънчогледово олио с мазнини 99.9/100 по ТД на производителя. Слънчогледово олио получено от слънчогледови семена чрез пресуване, екстрахиране и рафиниране. Външен вид – бистро без утайки. Да бъде І-во качество със светложълт до златистожълт цвят. Вкус и мирис – приятни, характерни за прясно рафинирано слънчогледово масло, без странични привкус и мирис. Опаковка – чисти и сухи PVC бутилки от 1 литър. Всяка бутилка да бъде маркирана с етикет, съдържащ информация за производителя, дата на производство, срок на годност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из бял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из – по ТД на производителя. Зърна ориз, които да не са брашнясали и да не съдържат живи или мъртви вредители. Опаковка – целофанови пакети по 1 к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из кафяв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из кафяв – по ТД на производителя, екстра качество, чист, без наличие на примеси, следи от вредители и начупени зърна. Опаковка – в целофанови пликове по 0,500 к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цет винен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цет винен 6% по ТД на производителя. Получен чрез оцетно-кисела ферментация на гроздово вино. Външен вид – бистър, без утайка. Цвят – жълто-оранжев до винено червен. Вкус и аромат – кисел, приятен, характерен за оцета. В PVC бутилки от 0,700 л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5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492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цет ябълков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цет ябълков по ТД на производителя. Получен, чрез   ферментация на ябълково вино. Външен вид - бистър, без утайка. Цвят - светло жълто-кафяв. Вкус и аромат – кисел, приятен, характерен за оцета. В PVC бутилки от 0,700 л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4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удра захар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Д на производителя. Фино смляна рафинирана бяла захар в опаковка от 0,500 к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шеница за варене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шеница на зърна по ТД на производителя. Пшеница I-во качество, без загнили, навлажнени или мухлясали места. Пакетирано в пакети по 0.500 к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ънчогледово масло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изведено по браншови стандарт БС 1/2016. Бутилка 1 л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да бикарбонат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Д на производителя. Разфасовка в пакети от 0,100 кг./бр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л йодирана с калиев йодат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Д на производителя. Готварска, вакуумно изпарена, йодирана сол. Цвят – бял. Вкус – чисто солен. Мирис и механични примеси не се допускат. Калиев йодат – 28-55 мг./кг. Опаковка – в полиетиленови пликове по 1 к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агети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агети по ТД на производителя. Цвят – бял до жълтеникав, еднакъв, без признаци на недобро омесване. Опаковка – фабрична от 0,500 к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хан халва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Д на производителя. От слънчогледов тахан, фруктоза, чувенов екстракт, захар. Производствена опаковка от 0.420 к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асул бял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ТД на производителя с дребни към средно едри зърна без примеси. В пакети по 1 к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асул бял Екстра качество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асул бял - Екстра качество, Клас І по ТД на производителя със средно едри зърна без примеси. В пакети по 1 к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иде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иде по ТД на производителя. Произведено 100% от пшеничен грис. Цвят – бял до жълтеникав, еднакъв, без признаци на недобро омесване. Пакетирано в пакети по 0.400 к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ай билков- без оцветители и овкусители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ай билков /шипков, "букет", липа и др./ – по ТД на производителя. Външен вид на дрогата – ситно нарязана. Цвят – специфичен, без страничен мирис. Опаковка – в пакетчета от филтърна хартия по 1,5 гр. /с или без конец/ в кутия по 20 бр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рвен пипер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рвен пипер / сладък / по ТД на производителя. Хомогенен прахообразен продукт без лютивина. Вкус – специфичен за смелен пипер. Влага в % - не повече от 10. Пакетиран в пликове от газнепропускливо фолио от 0.100 кг./бр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рен пипер млян / на зърна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рен пипер млян/на зърна (по заявка) – по ТД на производителя. Млян и пресят или на зърна. Цвят – кафяв до черен. Вкус – парливо-лютив. Опаковка – Пакетиран в пликове от газнепропускливо фолио от 0,010 кг./бр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7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</w:t>
            </w:r>
            <w:r>
              <w:rPr>
                <w:sz w:val="20"/>
                <w:szCs w:val="20"/>
                <w:lang w:val="en-US" w:eastAsia="bg-BG"/>
              </w:rPr>
              <w:t>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убрица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убрица суха, по ТД на производителя. Добре изсушени и наронени листа от растението градинска чубрица. Чубрицата да има специфична, силна и приятна миризма. Аромат – благоуханен, топъл. Не трябва да има чужди примеси, мирис и привкус. Съдържание на влага – макс. 13%. Опакована в полиетилен пликове от 0,250 кг./бр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342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en-US" w:eastAsia="bg-BG"/>
              </w:rPr>
              <w:t>6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Шаре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сол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арена сол - по ТД на производителя. Състав от поне 5 подправки: сол, червен пипер (сладък), чубрица, сминдух и мащерка, царевично брашно и/или галета. Производствена опаковка пликове по 0,040 к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7</w:t>
            </w:r>
            <w:r>
              <w:rPr>
                <w:sz w:val="20"/>
                <w:szCs w:val="20"/>
                <w:lang w:val="en-US" w:eastAsia="bg-BG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Юфка домашна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Юфка  по ТД на производителя. Произведена от 100% пшеничен грис и вода. Опаковка – фабрична от 0,400 кг.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73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  <w:lang w:val="bg-BG"/>
        </w:rPr>
        <w:t xml:space="preserve">- Обща стойност на Обособена позиция 7.: ......................................... лв. без включен данък върху добавената стойност (ДДС)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- Обща стойност на Обособена позиция 7.: .......................................... лв. с включен ДДС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. 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. При несъответствие между предложен процент отстъпка/надценка и изчислената единична цена (колона 9), обща цена (колона 10), съответно - обща стойност на обособената позиция, </w:t>
      </w:r>
      <w:r>
        <w:rPr>
          <w:b/>
          <w:i/>
          <w:sz w:val="22"/>
          <w:szCs w:val="22"/>
          <w:lang w:val="bg-BG"/>
        </w:rPr>
        <w:t>за верен се приема предложеният процент отстъпка/надценка</w:t>
      </w:r>
      <w:r>
        <w:rPr>
          <w:i/>
          <w:sz w:val="22"/>
          <w:szCs w:val="22"/>
          <w:lang w:val="bg-BG"/>
        </w:rPr>
        <w:t xml:space="preserve">, а единичната цена и общата цена по артикули, съответно - обща стойност по позиция, се преизчислява от комисията за разглеждане и оценка на офертите.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/>
      </w:pPr>
      <w:r>
        <w:rPr>
          <w:bCs/>
          <w:sz w:val="26"/>
          <w:szCs w:val="26"/>
          <w:lang w:val="bg-BG"/>
        </w:rPr>
        <w:tab/>
        <w:t>Длъжност: ..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6.</w:t>
    </w:r>
    <w:r>
      <w:rPr>
        <w:b/>
        <w:lang w:val="en-US"/>
      </w:rPr>
      <w:t>7</w:t>
    </w:r>
    <w:r>
      <w:rPr>
        <w:b/>
        <w:lang w:val="bg-BG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Долен колонтитул Знак"/>
    <w:qFormat/>
    <w:rPr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2:50:00Z</dcterms:created>
  <dc:creator>User</dc:creator>
  <dc:description/>
  <cp:keywords/>
  <dc:language>en-US</dc:language>
  <cp:lastModifiedBy>User</cp:lastModifiedBy>
  <cp:lastPrinted>2013-09-26T09:40:00Z</cp:lastPrinted>
  <dcterms:modified xsi:type="dcterms:W3CDTF">2019-10-15T11:52:00Z</dcterms:modified>
  <cp:revision>37</cp:revision>
  <dc:subject/>
  <dc:title>Образец № 7</dc:title>
</cp:coreProperties>
</file>